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２８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文書記号番号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福島県教育委員会教育長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教育委員会教育長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事　故　止　報　告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下記のとおり事故止届があったので報告します。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記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１　校名　職名　氏名　　　　　　　　　学校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（職員番号）　　　　　　　　　　　　　 （　　　　　　　　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２　休暇の種類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３　休暇の期間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自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（　　日間）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至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４　事故止となる日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５　出勤する日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年　　月　　日（  ）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7:58:00Z</dcterms:modified>
  <cp:revision>10</cp:revision>
  <dc:subject/>
  <dc:title>文書記号番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